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A"/>
          <w:spacing w:val="0"/>
          <w:kern w:val="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A"/>
          <w:spacing w:val="0"/>
          <w:kern w:val="0"/>
          <w:position w:val="0"/>
          <w:sz w:val="28"/>
          <w:sz w:val="28"/>
          <w:szCs w:val="28"/>
          <w:u w:val="none"/>
          <w:vertAlign w:val="baseline"/>
        </w:rPr>
        <w:t>Jak ojciec z syne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A"/>
          <w:spacing w:val="0"/>
          <w:kern w:val="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1"/>
          <w:sz w:val="21"/>
          <w:szCs w:val="21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Po 25 latach przerwy łotewski producent Sergiej Liwniew powraca do reżyserii filmem „Van Gogi”. W jego obsadzie znalazł się wybitny polski aktor Daniel Olbrychski oraz znany z „Lewiatana” Aleksiej Sieriebriakow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-Roman;Times New Roman" w:hAnsi="Times-Roman;Times New Roman" w:eastAsia="Times-Roman;Times New Roman" w:cs="Times-Roman;Times New Roman"/>
          <w:b w:val="false"/>
          <w:b w:val="false"/>
          <w:bCs w:val="false"/>
          <w:outline w:val="false"/>
          <w:color w:val="303839"/>
          <w:spacing w:val="0"/>
          <w:kern w:val="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-Roman;Times New Roman" w:cs="Times-Roman;Times New Roman" w:ascii="Times-Roman;Times New Roman" w:hAnsi="Times-Roman;Times New Roman"/>
          <w:b w:val="false"/>
          <w:bCs w:val="false"/>
          <w:outline w:val="false"/>
          <w:color w:val="303839"/>
          <w:spacing w:val="0"/>
          <w:kern w:val="0"/>
          <w:position w:val="0"/>
          <w:sz w:val="21"/>
          <w:sz w:val="21"/>
          <w:szCs w:val="21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4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52-letni Marek jest samotnym artystą, niespełnionym zawodowo i niezdolnym do stworzenia z kimkolwiek uczuciowej więzi. Jego ojciec, słynny dyrygent Wiktor Ginzburg, mieszka w ojczystej Łotwie, z której Marek wyemigrował wiele lat temu do Izraela. Ojciec i syn nie cierpią się i kochają jednocześnie. Po śmierci matki, Marek i Wiktor zmuszeni są zmierzyć się z trudną przeszłością, swoimi życiowymi wyborami oraz postępującą chorobą ojca. Diagnoza demencji u Wiktora sprawi, że bohaterowie wyruszą wspólną podróż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14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Monika Pietra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Van Gogi”, reż. Sergey Livnev, 2.08, godz. 14:15, Kino Lubels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16:18Z</dcterms:created>
  <dc:creator/>
  <dc:description/>
  <dc:language>en-US</dc:language>
  <cp:lastModifiedBy/>
  <cp:revision>0</cp:revision>
  <dc:subject/>
  <dc:title/>
</cp:coreProperties>
</file>